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Memory 5344</w:t>
      </w:r>
    </w:p>
    <w:p>
      <w:pPr>
        <w:pStyle w:val="Normal"/>
        <w:rPr>
          <w:sz w:val="28"/>
        </w:rPr>
      </w:pPr>
      <w:r>
        <w:rPr>
          <w:sz w:val="28"/>
        </w:rPr>
      </w:r>
    </w:p>
    <w:p>
      <w:pPr>
        <w:pStyle w:val="Normal"/>
        <w:rPr>
          <w:sz w:val="28"/>
        </w:rPr>
      </w:pPr>
      <w:r>
        <w:rPr>
          <w:sz w:val="28"/>
        </w:rPr>
        <w:t>I remember a time when I was seriously, seriously tempted. I was in this really interesting antique store and it was usually open late at night. You could drive by at 10 o’clock at night and the store would be open. They mostly catered to designers and celebrities that did not want to be out in the public eye. This store would open at 7 at night and be open until 11, 12, maybe 1 in the morning. It was off the beaten path. Anyway, there was one time I was in there because they had really odd stuff. They’d have boxes of finials, and they’d have scraps and bolts of fabric. Just the most bizarre stuff in this place. They’d have statues and artifacts and tapestries and art from around the world and it wasn’t very polished or well-displayed. Anyway, I’m meandering through this store, and on the shelves I find this big fat wad of cash. I mean, it was fat. There had got to be several thousand dollars there, if not more. It was all rubber-banded in a tight round tube, a big wad. The owner had said he had gone to get a latte down the street, because he often did. He’d just walk out of the place with nobody in charge for half an hour because he knew his clientele – talk about trusting. I waited around until he came back, and then I asked if anybody had reported any lost money. He said, “Is it a really big wad of cash with rubber bands around it?” I said, “As a matter of fact, it is.” He said, “That’s my bank deposit, and I’ve been looking for it for a week.” I handed it to him, but the temptation was that I could have easily and effortlessly walked out with that wad of cash because he was gone. He wasn’t there, but hey, it wasn’t my money.</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0:59:00Z</dcterms:created>
  <dc:creator>Subject Account</dc:creator>
  <dc:description/>
  <cp:keywords/>
  <dc:language>en-US</dc:language>
  <cp:lastModifiedBy>Subject Account</cp:lastModifiedBy>
  <dcterms:modified xsi:type="dcterms:W3CDTF">2005-06-27T20:59:00Z</dcterms:modified>
  <cp:revision>1</cp:revision>
  <dc:subject/>
  <dc:title>Memory 5344</dc:title>
</cp:coreProperties>
</file>